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014318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2724949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6765930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3191713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1394954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757044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2925224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